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 Response Rubric</w:t>
      </w:r>
    </w:p>
    <w:p>
      <w:pPr>
        <w:pStyle w:val="Normal"/>
        <w:rPr/>
      </w:pPr>
      <w:r>
        <w:rPr/>
        <w:t>Name __________________</w:t>
        <w:tab/>
        <w:tab/>
        <w:tab/>
        <w:tab/>
        <w:tab/>
        <w:t>Date 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943"/>
        <w:gridCol w:w="2340"/>
        <w:gridCol w:w="2448"/>
      </w:tblGrid>
      <w:tr>
        <w:trPr>
          <w:trHeight w:val="104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4530" cy="582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ecti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f Quo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ted/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bliography Entr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ons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ent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a significant quo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s the impact the quotes had/will have on the t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proper documentation at the end of the quote and provides the proper bibliography entry for the novel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y explains rationale for selection, identifies connection to text, and develops a strong personal connection.  Addresses and applies 3 other reading strategies and clearly demonstrates their impact on their reading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a quo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s to establish the significance of the quo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documentation and a bibliography entry for the novel, but contains 1 – 2 error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y mentions selection, includes personal connection and text connection. Addresses and applies 2-3 other reading strategies and demonstrates their impact on their reading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a quo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s an explanation of significance to t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s documentation, but contains 3+ errors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y contains two of the three required response are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 for selection, significance to text, and personal connection are the three required areas.  Addresses and applies 1-2 other reading strategies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an insignificant quote and does not provide any rationale for selec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provide documentation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ibliography entry for the novel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ry contains only one of the three required area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57:00Z</dcterms:created>
  <dc:creator> </dc:creator>
  <dc:description/>
  <cp:keywords/>
  <dc:language>en-US</dc:language>
  <cp:lastModifiedBy>backup</cp:lastModifiedBy>
  <cp:lastPrinted>2010-05-20T09:56:00Z</cp:lastPrinted>
  <dcterms:modified xsi:type="dcterms:W3CDTF">2010-05-20T13:57:00Z</dcterms:modified>
  <cp:revision>2</cp:revision>
  <dc:subject/>
  <dc:title>DER Response Rubric</dc:title>
</cp:coreProperties>
</file>